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CONFERE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199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pt;height:110.5pt" filled="f" o:ole="">
                                  <v:imagedata r:id="rId3" o:title=""/>
                                </v:shape>
                                <o:OLEObject Type="Embed" ProgID="" ShapeID="ole_rId2" DrawAspect="Content" ObjectID="_9780655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pt;height:110.5pt" filled="f" o:ole="">
                            <v:imagedata r:id="rId5" o:title=""/>
                          </v:shape>
                          <o:OLEObject Type="Embed" ProgID="" ShapeID="ole_rId4" DrawAspect="Content" ObjectID="_12134252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87035</wp:posOffset>
                </wp:positionH>
                <wp:positionV relativeFrom="paragraph">
                  <wp:posOffset>278130</wp:posOffset>
                </wp:positionV>
                <wp:extent cx="1431290" cy="163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639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29.1pt;mso-wrap-distance-left:9pt;mso-wrap-distance-right:9pt;mso-wrap-distance-top:0pt;mso-wrap-distance-bottom:0pt;margin-top:21.9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639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5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1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LOCATION:  PART - l  &amp; PART - ll   (Please Check Location you prefer)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st  Assembly  of 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217  Brace  Road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17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5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omis,  Calif.  95650-9206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alley Christian Cen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2831 Freeman 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nderson, CA 96007-0875</w:t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7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05:00Z</dcterms:created>
  <dc:creator>Royal Rangers</dc:creator>
  <dc:description/>
  <dc:language>en-US</dc:language>
  <cp:lastModifiedBy>Royal Rangers</cp:lastModifiedBy>
  <cp:lastPrinted>1997-06-03T14:05:00Z</cp:lastPrinted>
  <dcterms:modified xsi:type="dcterms:W3CDTF">1997-06-03T21:08:00Z</dcterms:modified>
  <cp:revision>2</cp:revision>
  <dc:subject/>
  <dc:title>ROYAL  RANGERS - No</dc:title>
</cp:coreProperties>
</file>